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1</w:t>
      </w:r>
    </w:p>
    <w:p>
      <w:pPr>
        <w:pStyle w:val="Normal"/>
        <w:rPr/>
      </w:pPr>
      <w:r>
        <w:rPr/>
        <w:t> </w:t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3180</wp:posOffset>
                      </wp:positionV>
                      <wp:extent cx="2971800" cy="590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590400"/>
                                <a:chOff x="0" y="0"/>
                                <a:chExt cx="2971800" cy="59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8120" y="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7680"/>
                                  <a:ext cx="2971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 CH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1680" y="209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4pt;width:234pt;height:46.5pt" coordorigin="190,68" coordsize="4680,9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0;top:68;width:17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;top:458;width:46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 CH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0,398" to="1090,5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1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2080</wp:posOffset>
                      </wp:positionV>
                      <wp:extent cx="24003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–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–CH =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10.4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 xml:space="preserve"> –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–CH =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2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5400</wp:posOffset>
                      </wp:positionV>
                      <wp:extent cx="2743200" cy="800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800280"/>
                                <a:chOff x="0" y="0"/>
                                <a:chExt cx="27432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228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 = 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960" y="4572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572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3960" y="1904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5280" y="1904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4287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3320" y="3808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2pt;width:216pt;height:63pt" coordorigin="190,40" coordsize="4320,1260">
                      <v:shape id="shape_0" stroked="f" o:allowincell="t" style="position:absolute;left:190;top:40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0;top:40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 =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760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0;top:40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0;top:76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30,340" to="1509,5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0,340" to="2409,5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0,715" to="2409,8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5,640" to="1524,8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3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385</wp:posOffset>
                      </wp:positionV>
                      <wp:extent cx="2628900" cy="619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619200"/>
                                <a:chOff x="0" y="0"/>
                                <a:chExt cx="2629080" cy="61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9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– C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Courier New" w:hAnsi="Courier New" w:cs="Courier New"/>
                                        <w:color w:val="auto"/>
                                        <w:lang w:val="en-GB" w:bidi="ar-SA"/>
                                      </w:rPr>
                                      <w:t xml:space="preserve">≡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C -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 CH – CH =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27612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 xml:space="preserve"> 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95440" y="219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2.55pt;width:207pt;height:48.75pt" coordorigin="70,51" coordsize="4140,975">
                      <v:shape id="shape_0" stroked="f" o:allowincell="t" style="position:absolute;left:70;top:51;width:41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– 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val="en-GB" w:bidi="ar-SA"/>
                                </w:rPr>
                                <w:t xml:space="preserve">≡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C -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– CH – CH =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5;top:486;width:19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25,396" to="2425,5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4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25730</wp:posOffset>
                      </wp:positionV>
                      <wp:extent cx="1039495" cy="791210"/>
                      <wp:effectExtent l="5080" t="571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9320" cy="791280"/>
                                <a:chOff x="0" y="0"/>
                                <a:chExt cx="1039320" cy="791280"/>
                              </a:xfrm>
                            </wpg:grpSpPr>
                            <wps:wsp>
                              <wps:cNvSpPr/>
                              <wps:spPr>
                                <a:xfrm rot="16212000">
                                  <a:off x="-56160" y="57960"/>
                                  <a:ext cx="571680" cy="457200"/>
                                </a:xfrm>
                                <a:prstGeom prst="hexagon">
                                  <a:avLst>
                                    <a:gd name="adj" fmla="val 3126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172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8000" y="4482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8640" y="4388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25pt;margin-top:14.4pt;width:86.25pt;height:57.75pt" coordorigin="1205,288" coordsize="1725,1155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206;top:289;width:899;height:719;mso-wrap-style:none;v-text-anchor:middle;rotation:270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86,469" to="1386,8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31;top:904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16,889" to="2195,10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5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6355</wp:posOffset>
                      </wp:positionV>
                      <wp:extent cx="895350" cy="1038860"/>
                      <wp:effectExtent l="508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1038960"/>
                                <a:chOff x="0" y="0"/>
                                <a:chExt cx="895320" cy="103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95320" cy="103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5320" cy="1038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7760"/>
                                      <a:ext cx="45720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600">
                                        <a:off x="-56880" y="57240"/>
                                        <a:ext cx="571680" cy="457200"/>
                                      </a:xfrm>
                                      <a:prstGeom prst="hexagon">
                                        <a:avLst>
                                          <a:gd name="adj" fmla="val 31260"/>
                                          <a:gd name="vf" fmla="val 11547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52280"/>
                                        <a:ext cx="228600" cy="276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448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_tradnl" w:bidi="ar-SA"/>
                                          </w:rPr>
                                          <w:t>C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_tradnl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s-E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8120" y="69588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_tradnl" w:bidi="ar-SA"/>
                                          </w:rPr>
                                          <w:t>C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_tradnl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s-E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7960" y="15372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6858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5pt;margin-top:3.65pt;width:75pt;height:81.8pt" coordorigin="2070,73" coordsize="1500,1636">
                      <v:group id="shape_0" style="position:absolute;left:2070;top:73;width:1500;height:1636">
                        <v:group id="shape_0" style="position:absolute;left:2070;top:73;width:1500;height:1636">
                          <v:group id="shape_0" style="position:absolute;left:2070;top:568;width:900;height:720">
                            <v:shape id="shape_0" fillcolor="white" stroked="t" o:allowincell="t" style="position:absolute;left:2071;top:569;width:899;height:719;mso-wrap-style:none;v-text-anchor:middle;rotation:270" type="_x0000_t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t" style="position:absolute;left:2340;top:719;width:359;height:43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stroked="f" o:allowincell="t" style="position:absolute;left:2340;top:73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s-E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50;top:1169;width:71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s-E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535,315" to="2535,4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880,1153" to="3059,13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6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1435</wp:posOffset>
                      </wp:positionV>
                      <wp:extent cx="2628900" cy="5619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561960"/>
                                <a:chOff x="0" y="0"/>
                                <a:chExt cx="2629080" cy="561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9240"/>
                                  <a:ext cx="2629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- CH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O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14440" y="1810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5pt;margin-top:4.05pt;width:207pt;height:44.3pt" coordorigin="250,81" coordsize="4140,886">
                      <v:shape id="shape_0" stroked="f" o:allowincell="t" style="position:absolute;left:250;top:426;width:41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CH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;top:81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60,366" to="1060,5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7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6195</wp:posOffset>
                      </wp:positionV>
                      <wp:extent cx="22860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 O –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–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–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2.85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 O –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–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–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8.</w:t>
            </w:r>
          </w:p>
        </w:tc>
      </w:tr>
      <w:tr>
        <w:trPr>
          <w:trHeight w:val="112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69545</wp:posOffset>
                      </wp:positionV>
                      <wp:extent cx="21717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OH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– CO-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.35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O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– CO-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9. 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1920</wp:posOffset>
                      </wp:positionV>
                      <wp:extent cx="21717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-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9.6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O-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10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5415</wp:posOffset>
                      </wp:positionV>
                      <wp:extent cx="2057400" cy="3429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O-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O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1.45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O-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11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5720</wp:posOffset>
                      </wp:positionV>
                      <wp:extent cx="21717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O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3.6pt;mso-position-vertical-relative:text;margin-left: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12.</w:t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_tradnl"/>
        </w:rPr>
      </w:pPr>
      <w:r>
        <w:rPr>
          <w:lang w:val="es-ES_tradnl"/>
        </w:rPr>
        <w:t> </w:t>
      </w:r>
    </w:p>
    <w:tbl>
      <w:tblPr>
        <w:tblW w:w="4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 </w:t>
            </w:r>
          </w:p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1910</wp:posOffset>
                      </wp:positionV>
                      <wp:extent cx="2971800" cy="8858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885960"/>
                                <a:chOff x="0" y="0"/>
                                <a:chExt cx="2971800" cy="88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8120" y="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7680"/>
                                  <a:ext cx="2971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 CH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1680" y="209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3040" y="54288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76240" y="4572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3.3pt;width:234pt;height:69.75pt" coordorigin="70,66" coordsize="4680,1395">
                      <v:shape id="shape_0" stroked="f" o:allowincell="t" style="position:absolute;left:760;top:66;width:17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;top:456;width:46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 CH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0,396" to="970,5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40;top:92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50,786" to="1450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13.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70485</wp:posOffset>
                      </wp:positionV>
                      <wp:extent cx="2400300" cy="4572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–CH =CH –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5.55pt;mso-position-vertical-relative:text;margin-left: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 xml:space="preserve"> –CH =CH –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14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810</wp:posOffset>
                      </wp:positionV>
                      <wp:extent cx="2705100" cy="10287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040" cy="1028880"/>
                                <a:chOff x="0" y="0"/>
                                <a:chExt cx="270504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612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228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 = 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8120"/>
                                  <a:ext cx="1314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 xml:space="preserve">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42876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 -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1904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1904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4287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160" y="3808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6858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638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0.3pt;width:212.95pt;height:81pt" coordorigin="70,6" coordsize="4259,1620">
                      <v:shape id="shape_0" stroked="f" o:allowincell="t" style="position:absolute;left:505;top: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0;top:36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 =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;top:696;width:206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0;top:6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5;top:681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 -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50,306" to="1329,4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0,306" to="2229,4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0,681" to="2229,8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4,606" to="1343,7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70;top:108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5,1011" to="2365,1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89535</wp:posOffset>
                      </wp:positionV>
                      <wp:extent cx="2514600" cy="5715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571680"/>
                                <a:chOff x="0" y="0"/>
                                <a:chExt cx="251460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57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14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HC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Courier New" w:hAnsi="Courier New" w:cs="Courier New"/>
                                          <w:color w:val="auto"/>
                                          <w:lang w:val="en-GB" w:bidi="ar-SA"/>
                                        </w:rPr>
                                        <w:t>≡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C–C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–C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–CH=CH–C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Courier New" w:hAnsi="Courier New" w:cs="Courier New"/>
                                          <w:color w:val="auto"/>
                                          <w:lang w:val="en-GB" w:bidi="ar-SA"/>
                                        </w:rPr>
                                        <w:t>≡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CH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GB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6560" y="2286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C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-C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s-E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12720" y="218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7.05pt;width:198pt;height:45pt" coordorigin="430,141" coordsize="3960,900">
                      <v:group id="shape_0" style="position:absolute;left:430;top:141;width:3960;height:900">
                        <v:shape id="shape_0" stroked="f" o:allowincell="t" style="position:absolute;left:430;top:141;width:39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urier New" w:hAnsi="Courier New" w:cs="Courier New"/>
                                    <w:color w:val="auto"/>
                                    <w:lang w:val="en-GB" w:bidi="ar-SA"/>
                                  </w:rPr>
                                  <w:t>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C–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–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–CH=CH–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urier New" w:hAnsi="Courier New" w:cs="Courier New"/>
                                    <w:color w:val="auto"/>
                                    <w:lang w:val="en-GB" w:bidi="ar-SA"/>
                                  </w:rPr>
                                  <w:t>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64;top:501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-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95,485" to="1395,6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16.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60020</wp:posOffset>
                      </wp:positionV>
                      <wp:extent cx="1409700" cy="6096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9760" cy="609480"/>
                                <a:chOff x="0" y="0"/>
                                <a:chExt cx="140976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571680" cy="57168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48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1680" y="1522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619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pt;margin-top:12.6pt;width:111pt;height:48.05pt" coordorigin="1116,252" coordsize="2220,961"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white" stroked="t" o:allowincell="t" style="position:absolute;left:1116;top:312;width:899;height:899;mso-wrap-style:none;v-text-anchor:middle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76;top:252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17,492" to="2196,6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7,1137" to="1836,1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7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42545</wp:posOffset>
                      </wp:positionV>
                      <wp:extent cx="1009650" cy="85725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800" cy="857160"/>
                                <a:chOff x="0" y="0"/>
                                <a:chExt cx="1009800" cy="85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28584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 rot="16200600">
                                    <a:off x="-56880" y="57240"/>
                                    <a:ext cx="571680" cy="457200"/>
                                  </a:xfrm>
                                  <a:prstGeom prst="hexagon">
                                    <a:avLst>
                                      <a:gd name="adj" fmla="val 3126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52280"/>
                                    <a:ext cx="228600" cy="276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260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OH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4287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713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5pt;margin-top:3.35pt;width:79.5pt;height:62.95pt" coordorigin="1150,67" coordsize="1590,1259">
                      <v:group id="shape_0" style="position:absolute;left:1780;top:606;width:900;height:720">
                        <v:shape id="shape_0" fillcolor="white" stroked="t" o:allowincell="t" style="position:absolute;left:1781;top:607;width:899;height:719;mso-wrap-style:none;v-text-anchor:middle;rotation:270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050;top:757;width:359;height: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020;top:67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517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90,742" to="1869,7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0,337" to="2230,5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8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6670</wp:posOffset>
                      </wp:positionV>
                      <wp:extent cx="2514600" cy="5619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561960"/>
                                <a:chOff x="0" y="0"/>
                                <a:chExt cx="2514600" cy="561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9240"/>
                                  <a:ext cx="2514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- CH –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– CH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960" y="0"/>
                                  <a:ext cx="437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B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91400" y="1810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1pt;width:198pt;height:44.25pt" coordorigin="396,42" coordsize="3960,885">
                      <v:shape id="shape_0" stroked="f" o:allowincell="t" style="position:absolute;left:396;top:387;width:39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CH –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– CH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5;top:42;width:68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70,327" to="1170,50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9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6670</wp:posOffset>
                      </wp:positionV>
                      <wp:extent cx="2171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OH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– COO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2.1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HOH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– CO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20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2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3180</wp:posOffset>
                      </wp:positionV>
                      <wp:extent cx="2369185" cy="381635"/>
                      <wp:effectExtent l="0" t="0" r="0" b="0"/>
                      <wp:wrapSquare wrapText="bothSides"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18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CH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GB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t>-CH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GB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 –O- CH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GB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t>- CH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GB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 -CH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55pt;height:30.05pt;mso-wrap-distance-left:9.05pt;mso-wrap-distance-right:9.05pt;mso-wrap-distance-top:0pt;mso-wrap-distance-bottom:0pt;margin-top:3.4pt;mso-position-vertical-relative:text;margin-left: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–O-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-CH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6670</wp:posOffset>
                      </wp:positionV>
                      <wp:extent cx="21717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- 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2.1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O- 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 xml:space="preserve">22.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60020</wp:posOffset>
                      </wp:positionV>
                      <wp:extent cx="20574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- CHO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 xml:space="preserve"> - CHO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23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2385</wp:posOffset>
                      </wp:positionV>
                      <wp:extent cx="2171700" cy="36068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OO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CH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.4pt;mso-wrap-distance-left:9.05pt;mso-wrap-distance-right:9.05pt;mso-wrap-distance-top:0pt;mso-wrap-distance-bottom:0pt;margin-top:2.55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-COO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-C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24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171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2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09855</wp:posOffset>
                      </wp:positionV>
                      <wp:extent cx="26289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5-etil-2,2,7-trimetilocta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8.65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5-etil-2,2,7-trimetilocta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86055</wp:posOffset>
                      </wp:positionV>
                      <wp:extent cx="2628900" cy="3429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4-etil-2-hexe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pt;mso-wrap-distance-left:9.05pt;mso-wrap-distance-right:9.05pt;mso-wrap-distance-top:0pt;mso-wrap-distance-bottom:0pt;margin-top:14.65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4-etil-2-hexe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65735</wp:posOffset>
                      </wp:positionV>
                      <wp:extent cx="2628900" cy="3429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trans- 3,4-dimetil-3-hexe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pt;mso-wrap-distance-left:9.05pt;mso-wrap-distance-right:9.05pt;mso-wrap-distance-top:0pt;mso-wrap-distance-bottom:0pt;margin-top:13.05pt;mso-position-vertical-relative:text;margin-left: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trans- 3,4-dimetil-3-hexe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47955</wp:posOffset>
                      </wp:positionV>
                      <wp:extent cx="26289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4-metil-5-octen-2-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pt;mso-wrap-distance-left:9.05pt;mso-wrap-distance-right:9.05pt;mso-wrap-distance-top:0pt;mso-wrap-distance-bottom:0pt;margin-top:11.65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4-metil-5-octen-2-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8905</wp:posOffset>
                      </wp:positionV>
                      <wp:extent cx="26289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1,4-ciclohexadie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0.15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1,4-ciclohexadie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14630</wp:posOffset>
                      </wp:positionV>
                      <wp:extent cx="2628900" cy="5715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1-etil-3-metilbence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(m-etil-metilbenceno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16.9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1-etil-3-metilbenc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(m-etil-metilbencen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71755</wp:posOffset>
                      </wp:positionV>
                      <wp:extent cx="2619375" cy="3429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93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3,5-dicloro-2-hexano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25pt;height:27pt;mso-wrap-distance-left:9.05pt;mso-wrap-distance-right:9.05pt;mso-wrap-distance-top:0pt;mso-wrap-distance-bottom:0pt;margin-top:5.65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3,5-dicloro-2-hexan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2705</wp:posOffset>
                      </wp:positionV>
                      <wp:extent cx="26289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3-penten- 2-on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pt;mso-wrap-distance-left:9.05pt;mso-wrap-distance-right:9.05pt;mso-wrap-distance-top:0pt;mso-wrap-distance-bottom:0pt;margin-top:4.15pt;mso-position-vertical-relative:text;margin-left: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3-penten- 2-o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42545</wp:posOffset>
                      </wp:positionV>
                      <wp:extent cx="1943100" cy="22860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cloropropil metil 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8pt;mso-wrap-distance-left:9.05pt;mso-wrap-distance-right:9.05pt;mso-wrap-distance-top:0pt;mso-wrap-distance-bottom:0pt;margin-top:3.35pt;mso-position-vertical-relative:text;margin-left: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cloropropil metil 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4130</wp:posOffset>
                      </wp:positionV>
                      <wp:extent cx="2628900" cy="4572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3-oxo-butan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9pt;mso-position-vertical-relative:text;margin-left: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3-oxo-buta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3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4605</wp:posOffset>
                      </wp:positionV>
                      <wp:extent cx="262890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4-hidroxi-butanoic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15pt;mso-position-vertical-relative:text;margin-left: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-hidroxi-butano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36</w:t>
            </w:r>
          </w:p>
          <w:p>
            <w:pPr>
              <w:pStyle w:val="Normal"/>
              <w:rPr>
                <w:lang w:val="es-ES_tradnl"/>
              </w:rPr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51435</wp:posOffset>
                      </wp:positionV>
                      <wp:extent cx="2628900" cy="4572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formiato de propil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05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formiato de propi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9"/>
            </w:tblGrid>
            <w:tr>
              <w:trPr/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8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06:00Z</dcterms:created>
  <dc:creator>Lidia</dc:creator>
  <dc:description/>
  <dc:language>en-US</dc:language>
  <cp:lastModifiedBy>Lidia</cp:lastModifiedBy>
  <cp:lastPrinted>2006-12-10T11:48:00Z</cp:lastPrinted>
  <dcterms:modified xsi:type="dcterms:W3CDTF">2011-07-10T19:06:00Z</dcterms:modified>
  <cp:revision>2</cp:revision>
  <dc:subject/>
  <dc:title>EJERCICIO 1</dc:title>
</cp:coreProperties>
</file>